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Bioestatística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BI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Revisão sobre a Metodologia Científica; Conceitos Básicos de Bioestatística; Sistemas de Medições e Caracterização de Dados,  Padrões de dados; Medidas de Tendência Central e Dispersão; Cálculos de Probabilidade;  Distribuição de Probabilidade e Intervalo de Referência; Controle de Qualidade, Inferência e, Relações entre conjunto de Variáveis; Dados Paramétricos e Não-Paramétricos; Dados Pareados e Não-Pareados; Testes Estatístic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Fornecer ao aluno o conhecimento básico e habilidades para realizar análise bioestatística na área da saúde, levando o aluno a planejar a pesquisa, organizar e analisar dados, interpretar e ilustrar resultados, sabendo dominar julgamentos, discutir e defender seus resultados.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Levar ao aluno a adquirir o conhecimento básico e habilidades para realizar contribuições bioestatísticas na sociedade contemporânea;</w:t>
        <w:br/>
        <w:t>- Refinar a intuição e raciocínio estatístico, bem como, o raciocínio de dados numéricos (quantitativo) e dados subjetivos (qualitativos);</w:t>
        <w:br/>
        <w:t>- Planejar a pesquisa dentro dos conceitos da Metodologia Científica;</w:t>
        <w:br/>
        <w:t>- Coletar dados com a tentativa de se obter o valor dos dados o mais próximo do valor “real"</w:t>
        <w:br/>
        <w:t>- Organizar os dados, inferir e, aplicar testes estatísticos de acordo com as variáveis da amostra;</w:t>
        <w:br/>
        <w:t>- Interpretar e apresentar resultados de forma clara e objetiva, facilitando a compreensão do leitor/expectador;</w:t>
        <w:br/>
        <w:t>- Desenvolver o senso crítico e dominar julgamentos para apresentar, discutir e defender os resultados, bem como estimular o pensamento independente na pesqui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  <w:t>- Metodologia Científica;</w:t>
        <w:br/>
        <w:t>- Conceitos Básicos de Bioestatística;</w:t>
        <w:br/>
        <w:t>- Motivos da utilização da Bioestatística na pesquisa na área da saúde;</w:t>
        <w:br/>
        <w:t>- Sistemas de Medições e Caracterização de Dados, Padrões de dados;</w:t>
        <w:br/>
        <w:t>- Medidas de Tendência Central e Dispersão;</w:t>
        <w:br/>
        <w:t>- Cálculos de Probabilidade; Distribuição de Probabilidade e Intervalo de Referência;</w:t>
        <w:br/>
        <w:t>- Cálculos de Logaritmo;</w:t>
        <w:br/>
        <w:t>- Controle de Qualidade, Inferência e, Relações entre conjunto de Variáveis;</w:t>
        <w:br/>
        <w:t>- Pesquisa Qualitativa e Pesquisa Quantitativa;</w:t>
        <w:br/>
        <w:t>- Dados Paramétricos e Não-Paramétricos;</w:t>
        <w:br/>
        <w:t>- Dados Pareados e Não-Pareados;</w:t>
        <w:br/>
        <w:t>- Testes Estatísticos;</w:t>
        <w:br/>
        <w:t>- Workshops em Bioestatíst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- Aulas Teóricas: Apresentação do conteúdo de forma expositiva/dialogada;</w:t>
        <w:br/>
        <w:t>- Aulas  Práticas: Workshops, com estações de trabalho para: planejamento da pesquisa, coleta de dados, análise estatística, interpretação e ilustração dos resultados e, apresentação final do trabalho realizado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- Prova Teórica ou Tutorials;</w:t>
        <w:br/>
        <w:t>- Participação em aulas Teóricas e Workshops;</w:t>
        <w:br/>
        <w:t>- Apresentação oral do trabalho de Bioestatística;</w:t>
        <w:br/>
        <w:t>- Relatório Fin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Sidia M Callegari-Jacques. Bioestatística Princípios e Aplicacões. Atmed, Porto Alegre, 2003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Jerry R Thomas, Jack K. Nelson. Research Methods in Phytscial Activity. Human Kinetics Books. 2nd Ed. Champaign, Illinois, 1990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Pedro Alberto Barbetta. Estatística Aplicada às Ciências Sociais. </w:t>
      </w:r>
      <w:r>
        <w:rPr>
          <w:rFonts w:cs="Arial" w:ascii="Arial" w:hAnsi="Arial"/>
          <w:lang w:val="en-US"/>
        </w:rPr>
        <w:t>4a. Ed. Editora UFSC. Florianópolis, 200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lton de O. Bussab, Pedro A Morettin. Estatística Básica. 5a. Ed. Editora Saraiva. São Paulo, 2005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uglas G Altman. Practical Statistics for Medical Research. Chapman &amp; Hall/CRC Press. USA, 199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tin Bland. An Introduction to Medical Statistics. 3rd Ed. Oxford Medical Publications, 2000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on Larson e Betsy Farber. </w:t>
      </w:r>
      <w:r>
        <w:rPr>
          <w:rFonts w:cs="Arial" w:ascii="Arial" w:hAnsi="Arial"/>
        </w:rPr>
        <w:t xml:space="preserve">Estatística aplicada. </w:t>
      </w:r>
      <w:r>
        <w:rPr>
          <w:rFonts w:cs="Arial" w:ascii="Arial" w:hAnsi="Arial"/>
          <w:lang w:val="en-US"/>
        </w:rPr>
        <w:t>2.ed. São Paulo: Pearson Prentice Hall, 2004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iz Gonzaga Morettin. Estatística básica: probabilidade e inferência. </w:t>
      </w:r>
      <w:r>
        <w:rPr>
          <w:rFonts w:cs="Arial" w:ascii="Arial" w:hAnsi="Arial"/>
          <w:lang w:val="en-US"/>
        </w:rPr>
        <w:t>São Paulo, Pearson, 2010</w:t>
      </w:r>
      <w:r>
        <w:rPr>
          <w:rFonts w:cs="Arial" w:ascii="Arial" w:hAnsi="Arial"/>
        </w:rPr>
        <w:t>;</w:t>
      </w:r>
    </w:p>
    <w:p>
      <w:pPr>
        <w:pStyle w:val="Normal"/>
        <w:spacing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7:42:00Z</dcterms:created>
  <dc:creator>Francine Rafaeli Kasulke</dc:creator>
  <dc:description/>
  <dc:language>en-US</dc:language>
  <cp:lastModifiedBy>Jéssica Dias Cardoso</cp:lastModifiedBy>
  <cp:lastPrinted>2014-08-28T13:35:00Z</cp:lastPrinted>
  <dcterms:modified xsi:type="dcterms:W3CDTF">2014-09-19T18:00:00Z</dcterms:modified>
  <cp:revision>3</cp:revision>
  <dc:subject/>
  <dc:title>ATESTADO DE MATRÍCULA</dc:title>
</cp:coreProperties>
</file>